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  <w:t>Brief einer Tochter...</w:t>
        <w:br/>
        <w:br/>
        <w:t>Eine Mutter kommt ins Zimmer ihrer Tochter und findet dieses leer vor mit</w:t>
        <w:br/>
        <w:t>einem Brief auf dem Bett. Das Schlimmste ahnend, macht sie ihn auf und liest</w:t>
        <w:br/>
        <w:t>folgendes:</w:t>
        <w:br/>
        <w:br/>
        <w:br/>
        <w:t>"Liebe Mami,</w:t>
        <w:br/>
        <w:t>Es tut mir sehr leid, dir sagen zu müssen, daß ich mit meinem neuen Freund</w:t>
        <w:br/>
        <w:t>von zuhause weggegangen bin. Ich habe in ihm die wahre Liebe gefunden, du</w:t>
        <w:br/>
        <w:t>solltest ihn sehen, er ist ja soooooo süß mit seinen vielen Tattoos und den</w:t>
        <w:br/>
        <w:t>Piercings und vor allem seinem Megateil von Motorrad! Aber das ist noch</w:t>
        <w:br/>
        <w:t>nicht alles, Mami, ich bin endlich schwanger, und Abdul sagt, wir werden ein</w:t>
        <w:br/>
        <w:t>schönes Leben haben in seinem Wohnwagen mitten im Wald! Er will noch viele</w:t>
        <w:br/>
        <w:t>Kinder mit  mir, und das ist auch mein Traum. Und da ich draufgekommen bin,</w:t>
        <w:br/>
        <w:t>daß Marihuana eigentlich gut tut, werden wir das Gras auch für unsere</w:t>
        <w:br/>
        <w:t>Freunde anbauen, wenn denen einmal das Koks oder Heroin ausgeht, damit sie</w:t>
        <w:br/>
        <w:t>nicht so sehr  leiden müssen. In der Zwischenzeit hoffe ich, daß die</w:t>
        <w:br/>
        <w:t>Wissenschaft endlich ein Mittel gegen Aids findet, damit es Abdul bald</w:t>
        <w:br/>
        <w:t>besser geht, er verdient es sich wirklich! Du brauchst keine Angst zu haben,</w:t>
        <w:br/>
        <w:t>Mami, ich bin schon 13 und kann ganz gut auf mich selber aufpassen! Ich</w:t>
        <w:br/>
        <w:t>hoffe ich kann dich bald besuchen kommen, damit du deine Enkel</w:t>
        <w:br/>
        <w:t>kennenlernst!"</w:t>
        <w:br/>
        <w:br/>
        <w:t>  Deine geliebte Tochter</w:t>
        <w:br/>
        <w:br/>
        <w:br/>
        <w:t> PS: Alles Blödsinn, Mami, ich bin bei den Nachbarn!</w:t>
        <w:br/>
        <w:t>     Wollt dir nur sagen, daß es schlimmere Dinge im Leben gibt als das</w:t>
        <w:br/>
        <w:t>     Zeugnis, das aufm Nachtkästchen liegt! Hab dich lieb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0:31:00Z</dcterms:created>
  <dc:creator>Reinhold Bauer</dc:creator>
  <dc:description/>
  <dc:language>en-US</dc:language>
  <cp:lastModifiedBy>Reinhold Bauer</cp:lastModifiedBy>
  <dcterms:modified xsi:type="dcterms:W3CDTF">2005-04-20T10:32:00Z</dcterms:modified>
  <cp:revision>1</cp:revision>
  <dc:subject/>
  <dc:title/>
</cp:coreProperties>
</file>